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946003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9460038"/>
      <w:bookmarkStart w:id="1" w:name="__Fieldmark__0_14494600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44946003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449460038"/>
      <w:bookmarkStart w:id="3" w:name="__Fieldmark__1_144946003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