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22:23</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887927335"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