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562472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78543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481967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