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346247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9455705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297049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15895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0112307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1254068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8328342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054692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8480005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2418312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3112163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8003737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2916295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469604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794199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5940197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7620126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3494782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7251631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7980650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9496482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8440781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