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28489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54336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22058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63145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05759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