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39552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1258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63866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61441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9629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76378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