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450873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411018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151450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