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00879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44529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37047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825055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470706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935486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00110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66923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31551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04780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26351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55418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97364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5134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524930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5415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94219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93661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001137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80933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03554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10603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291106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90331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10613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