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37818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8739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12206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4444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06146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42708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0574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