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88266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9637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70223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65351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05344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87902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13045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09470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72163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81788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66416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07792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97710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06391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56581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6361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0927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03407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42557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08157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06588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218026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97598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419117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53659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