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6482257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7271322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6653453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0751762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9961884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