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32188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79454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57982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80766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35640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19175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587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