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69051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13361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10126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94503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8299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27742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