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5184643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70189707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87827224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