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71173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39465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83106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81995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52063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3700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17523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68137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380611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92328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05535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9723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75884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67849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66662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03102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57153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39935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341251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5316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589050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31801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