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690789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0727176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7520420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