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6134670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581145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49670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262805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0271260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