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22242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75066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76398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95067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61315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75031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21930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78798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44266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96492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65125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70375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79284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46072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32901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8660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5707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51733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85634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734216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21190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617832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