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89344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76749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50711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