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07515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1834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61147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12019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57706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73231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