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6391573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849434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5950479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67187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8232516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0570800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9399055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7132539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9192413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428387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4875806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4583044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3062750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0970290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3685091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7500524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9044505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6804409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476515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8584584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4719106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0786564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1254400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1344981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9941378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