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02283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14714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44311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