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2185955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0320466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6692944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913999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1869657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0416084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6212738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