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747096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508836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