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7974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6318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353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890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