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112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6368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912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888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