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59061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484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4989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8430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