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02623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91901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88491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19755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