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0954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566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615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143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