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710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770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577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8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