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5295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0032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2010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7175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