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0988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9153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9112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8468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