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821699195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321474168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2037731789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130945417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