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571294620"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9647235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333048921"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474740535"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