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1961023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5235691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