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2676143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5672720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