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21378825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881705822"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202803090"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864203908"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200884615"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