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183817486"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811844315"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233271633"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2020313000"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932810765"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2001180011"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167453753"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913716944"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592070722"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441992270"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840571037"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497262752"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337831401"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1716822906"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