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858862957"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212985323"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