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0810732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0852945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4840175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8317298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4047781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4146317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