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176474726"/>
      <w:bookmarkStart w:id="1" w:name="__Fieldmark__37_176474726"/>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176474726"/>
      <w:bookmarkStart w:id="3" w:name="__Fieldmark__38_176474726"/>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176474726"/>
      <w:bookmarkStart w:id="5" w:name="__Fieldmark__39_176474726"/>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176474726"/>
      <w:bookmarkStart w:id="7" w:name="__Fieldmark__40_176474726"/>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176474726"/>
      <w:bookmarkStart w:id="9" w:name="__Fieldmark__41_176474726"/>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176474726"/>
      <w:bookmarkStart w:id="11" w:name="__Fieldmark__42_176474726"/>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