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2943422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89180723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