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7917759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0335010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91440861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7768452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74528763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0072120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