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687410274"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538149207"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591888766"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735573631"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040708871"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312952769"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99835104"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486816769"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2009306141"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793093175"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2061939336"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511562235"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655824095"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889269271"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701425334"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872983706"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203033841"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941738600"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712772211"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963226183"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307995275"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252183477"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337439183"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2036441381"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86602754"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325464968"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391542840"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2041035488"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431457511"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796007568"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