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249845280"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4328934"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612554806"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675838485"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2043807494"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