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95705900"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18263382"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95344180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