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292552672"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959781544"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955863990"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