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134048745"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675188194"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8755740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902459773"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976016731"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