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1695699152"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86360168"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718231626"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