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864118435"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301560795"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593598166"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