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314882997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896613355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466098216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371142727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229454094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5457455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