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-Test: Crime Wave (U.S.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ganz  neu ist  es ja  nicht mehr,  aber au�ergew�hnli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ngen, auch wenn man erst zwei Jahre nach ihrem Ersch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Existenz  erf�hrt  eine  besondere  Beachtung.  Das 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 erschien  1990, im  selben Jahr  also wie  die Grafik-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 und Space Quest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dem wurde  es  meiner Meinung  nach  viel zu  wenig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credible  digitised  Motion  Graphics"  und  "REAL  SOUND (TM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pricht schon  die Packung.  "Ein m�chtiges Verbrecher-Synd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  die   Kontrolle   �ber   weite   Teile   unserer  Gro�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ommen...", hei�t es  da. Sonst halt  das �bliche: Toch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sidenten entf�hrt...  Jedenfalls: "Du  hast es  nun SATT"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interessierte Zocker  weiter lesen.  Doch das  eizige, das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mlich schnell SATT hatte, war  ein Spiel (?) namens Crim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rechtschaffene Freizeitrambo macht sich  nun also auf den W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B�se  auszumerzen. Ausger�stet  mit Pistole  und Raketenw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�ckt er den ziellos  umherirrenden Feinden auf  den Pelz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seeeehr  gef�hrlich! Die  schie�en  n�mlich zur�ck!  Mit i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en Kugeln... oder sind das  Pfeile? Sehen aus wie ein r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estrich!  Gescho�-Geschwindigkeit  auf   dem  Screen: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kunde ca. 1mm pro MHz Taktfrequ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st Du, lieber Leser, "Frankie  goes to Hollywood" auf dem CP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ja, ungef�hr so wie Frankie  in diesem Game, so sehen d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Feinde bei Crime Wav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zum  Scrolling.  SCROLLING???  Die  Bewegung  des -wundersc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isierten-  Hintergrundes   ruckelt   bei   33MHz   noch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chterbar, das  man  eher  an  einen  Systemabsturz  als 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 von Scrolling de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 Feind mit  dem Raketenwerfer  gekillt wird,  fetzen r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be Pixelh�ufchen (brennende Leichenteile  oder Blut und Ei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en  Screen,  die  sich  am  Boden  in  Nichts  aufl�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�usch dabe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ound  (REAL SOUND  tm) ist  angeblich digitalisiert.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ketenexplosion  war  das  Mikrofon  wahrscheinlich  zu  nah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chlagsort   und   wurde   dabei   zerst�rt.   Das   w�rd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rchxrstkrx" erkl�ren,  das  den makabren  Raketentod  ein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r Gegner beg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esamte "Action"-Teil des Games besteht also aus einem Sch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 vor  digitalisiertem   Hintergrund  und  einem  wi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ckligen  Get�mmel  aus  mehreren  Personen,  die  zwar h�ch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einhalb Meter von  einander entfernt  sind, ab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einander vorbeischie�en.  Nat�rlich  machen den  B�SEN  nur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geln was  aus (sonst  h�tten  sie sich  nach kurzer  Zei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ossen), und auch der Held  kann bedenkenlos in sein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ketenexplosion stehen, ohne  verletzt zu  werden.   Tja,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ka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geben, die  digitalisierten Zwischensequenzen  sind nicht �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uch Midnight  gefiel die  Tochter des  Pr�sidenten...),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ugt weniger von Programmierf�higkeit als von der teur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rogrammi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ja  nicht so  hohe  Hardwareanforderungen zu  stellen, b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Software (oder  besser Exzess?), da�  es nicht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PC-Lautsprecher komplexere Musik auszugeben. Die Musik(?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ime Wave  klingt  in Sachen  Tonqualit�t  n�mlich wie 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SEMPF�NGER von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 ja,  die  Farben  sind  so sch�n,  das  Midnight  dachte,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w�re kap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Spiel gef�hrdet  Ihr Gehirn -  NICHT. Sollten Sie's k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's nichts zu gef�h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ZIT: Keine Soundkarte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in Gehir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er viel, viel Ged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 Dank geht an Al Capone, der uns dieses Machwerk zum  Tes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 stellte,  ohne da�  mein Computer  allzu schwere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ontrug (Er  erholte  sich nach  einer  Wing Commander-Intens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 HAT's gekauft.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urfin'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