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M! MAGAZINE Distribution Site Particular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ops loyally carrying SCAM! MAGAZINE have asked me to clar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so please permi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uthorized SCAM! HQ.  Your board is an "Authorized SCAM! HQ"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ublisher has specifically worked out the necessary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There shall be no more than one HQ per State or Province.  Al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ust, without exception, be authorized.  There is no SCAM!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uthorized SCAM! Distribution Site.  Your board is an "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! Distribution Site" if and only if the publisher uploads issu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imself *OR* all of the following conditions apply: (a) you are a S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(see "3." below); (b) you have sent private mail to SCAM!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o you are, the name of your board and its number; (c) you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ccess to your board; and (d) you promise to make your bes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CAM! HQ of any suspected alterations in the contents of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CAM! Distribution Site.  Your board is a "SCAM! Distribution 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copies of SCAM! uploaded on a regular basis by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 with this magazine and you verily believe this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ploading new issues regularly,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you do NOT need to notify SCAM! or go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red tape to become a distribution site, as we wholeheartedl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who wish to carry this magazine.  Since my phone bi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me to call 2,000 boards to check up on how this magazin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vast majority of boards carrying SCAM! will fall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refore the courtesy and kindness of the sysops behind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ied on and appreciated.  Feedback is always encouraged.  Thi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enjoyable and informative to all readers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s think, so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he sysop of a SCAM! distribution sit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the SCAM! Distribution Site ANSI for your board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ivate mail at any SCAM! HQ or call The Rune Stone, SCAM! Connecticut H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832-8441 and download SCAMDIST.ZIP from the SCAM! MAGAZI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