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۲  ��      ܲ���� ۲  ��  ۲���� ۲     ۲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۲  ��   �  ۲  �� ۲  ��  ۲  �� ۲     ۲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۲  ��  ��  ۲  �� ۲  ��  ۲     ۲     ۲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�   ��  </w:t>
      </w:r>
      <w:r>
        <w:rPr/>
        <w:t>߲���� ۲����  ۲��   ۲     ۲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۲  ��  ��  ��  �� ۲  ��  ۲  �� ۲  �� ۲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 xml:space="preserve">۲  ��      ߲���� ۲  ��  ۲���� ۲���� ۲���� </w:t>
      </w:r>
      <w:r>
        <w:rPr/>
        <w:t>V1�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GRAMMER � NiKOLAUS^[BLANK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BLANK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LEASE � VERSiON V1.22 -/- 02/25/199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TRODUCTiON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day I found a cracked version of a programm called X-SHELL on m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DD. I wondered why somone should crack a programm that does litt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e than calling another programm and found out that the auth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nted 10 DM for it. It wasn't even worth 1 DM, so I put up this o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'fcos free, and maybe better than the orginal, have phu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SHELL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starting X-Shell just make sure that X-PLAY can be found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, in the current directory or in the X-SHELL directory, else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be prompted for the path. That's all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W iN VERSiON 1.1o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tag files using [SPACE/INSERT] and tag all files by pres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. [*] will invert the selection and [-] will unselect all fi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play the tagged files by pressing [F1]. Using [F2] and [F3]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n toggle repeated play and shuffle play of the selected fil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[ENTER] will play the CURRENT file ONCE, ignoring the REPE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W iN VERSiON 1.2o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This version works ONLY with X�PLAY 2.5o and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Alphabetical file sort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Jump to a filename by entering its first lett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It is now possible to change drives from the root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Command line switches except '-?' will be passed to X�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e.g. "X-SHELL.EXE /C4" if you prefer other colo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You can toggle ShowBeat(TM) and fadeing by pressing [F4] and [F5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Search for text in the song-title or the author field by pres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F6], [F7] continues the search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VERSiON 1.21: Removed a bug in version 1.2o that disabled the sear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X-PLAY in the X-SHELL path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W iN VERSiON 1.22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Added DDMF info screen [F8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Fixed two little bug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you do copy this program, then copy it for FREE !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RAY &amp; COSMI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