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*] ALPHA-UP v.0.1 [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AFL-UP?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L-APP is a fully lightbar driven ppe wich replaces the "U" command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s uploading so much more fun :)...Well nuthin' more to say just tha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 board should be without it!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O i iNSTALL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pe is REALLY simple to install...if you dont pull this one of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must be something wrong with you ;)..Simply Replace the "U"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MD list wich can be found in PCBSETUP with the path where you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 from this archive for example: C:\PCB\PPE\AFL-UPP\UPLOAD.PP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s iT!....Simple enough for you??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chive Should Contain Thes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.PPE (The program it self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LES      (The upload rules you can simply replace it with your own ru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        (The logo to be shown on top of the scre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iGNED: ULT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/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