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__   __   ______  ___  ___  _____  ______  ______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/\/  \ / �\ /     �\�+MM\|   �/�    \/ /\  �\�     �\  /:.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_  /\/    / . :\   \___/\    \   |  ___   / /___/\  ___  \/ .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_  .:\    \   ..\    \_\/        | /__/  / /  \_\/    ___/\  .�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�   ..\   /   . /\  _/_ |   _    | \_/  / /  _/_ |     .:\/___   �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| . . /\       / / /   \|   �    |      \/  /+mm\|   �\ ..\   �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|____/ /______/ /______/\___|\___�\___\  \______/\   |/ . /\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\____\/\______\/ \_____\/___//___/ \__/  /\_____\/___|\  / /____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/  / /      \___\ \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/ /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\/ PRESENz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oOo. ANSi Gallery [PPE] for PCB 15.1+ .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D BY: -MAGe- / AVe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GALLERY FROM -MAGe- / AV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OOK AND DOWNLOAD AN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FiLES (iN ZiP) TO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iT iN CMD.LST (PCBSETUP.EXE) (B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MY CMD.L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Security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 ��������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GALLERY       20          !E:\GALLERY\GALLER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</w:t>
      </w:r>
      <w:r>
        <w:rPr/>
        <w:t>PATH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iS iN YOUR ALL DLPATH.LST FiLES (PCBSETUP.EXE) 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MY DLPATH.L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list of DOWNLOA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E:\GALLERY\ANS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AME PATH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NGeRS (c)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BY : -MAGe- / AVe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PE CODERS ACROSS THE WOR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