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ush DOWN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       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r      �       o   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��������  s   � _ d�  ����</w:t>
      </w:r>
      <w:r>
        <w:rPr/>
        <w:t>߲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�  </w:t>
      </w:r>
      <w:r>
        <w:rPr/>
        <w:t>-   n   �����   �  ����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�  �   �������  o  � ��   ��   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������� ��������  �    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     ����������������������  �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ܲ �ܲ ���  �  ����     ��  � �  ���� �      ������ ���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 �  � ���  �     �� ������    ���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      ������� �  �������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 ������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���        �         ���</w:t>
      </w:r>
      <w:r>
        <w:rPr/>
        <w:t>cd.ov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ODERS ON DOPE^THE TRILOXY CODING SUBDIVIS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LINER SYSTEM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DED BY TuRBo-D / CO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#iNFO#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finally, after about 11 months of coding and lying around I got the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 A  lot  of you will probably already know the V1.2 of the 1l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ully  released  under  the  Triloxy  label,  but  things changed...(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he (cod)nfo.zip if ya wanna know more about it).  Now you will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improved in this version, and I will say:  A LOT!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re is the MEGA configurability.  This only brings on a littl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he cfg wich now contains about 43 lines.  AARGHL I hear you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eh,  no  sweat dude, There is a config .EXE (cod-cnfg.exe) which  will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in  your  task of customizing the  ppe  to  your needs.  I won't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ption, because the options explain themself :).  I will just giv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 if  you  quickly want to change the color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lor.zip file which contains your favorite colorscheme an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e darkgray-darblue-lightblue scheme, unzip BLUE.ZIP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 the  COD-SCHM.EXE with the corect number for the colorscheme...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ce to know which  number  represents wich scheme...The .EX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file for you, with all the nessecary colorcode adjus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*.ZIP files are in the GFX dir, where they should be unzipped,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the main dir, you'll fi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tal things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level settings (CFG lines 19 &amp;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umber of Maximum 1liners per run (CFG lin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 (IMPORTANT!!!) (CFG line 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f the 1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d string checking (wrdtrash.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user acces (cod-adm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Exclusion (cod-excl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ndom Color list (cod-rndm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is?  :  If you set LINE 8 in the .CFG file to Y, the 1l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select a color you defined in the .LST file.  Just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nsive Logging Option Lines 1 to 5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ght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tartup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able Number of 1liners a user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after user wrote a 1liner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is?  :  if LINE 15  in  the  .CFG  file is set to Y, the ppe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fter a user chooses to save his 1liner, otherwise it will  dr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back in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fferent justification methodes: Left, Right, Center 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h? Random ?? : Let the ppe randomly pick one of the 3 method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nsive  Security  levels (LINE 19 and LINE 21) for the write, nu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color configuration (Hotkeys from  which the color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ns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ward option :  Lines 33 to  36  :   Disable/Enalble  Reward  opti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: Definable Bytes,Time and Files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p  10  Processing!   Keep  a database of the top writers and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ked dudes. Don't worry about the processing, it happens with an 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1liner takes care of everything, YOU don't have to do anyt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huh? :) (The PPE creates the necessary .BAT file, you'll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line 43 of the .CFG file you can define if the syso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d from the Top 10 or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OLOR!  :  Here you can define a color wich ONLY the sysop can 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nice for anouncements, flames,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fferent 1liner display meth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: Start from top, go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UP : Start from bottom, go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IN : Start from the middle , going to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#iNSTALLATiON#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UNZIP the orginal zip with PKUNZIP -D (filename)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trouble, because the zip contained 2 directories, \DATA and \GF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ata files and graphics files, just to keep a little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 of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tal things to change (DO NOT FORGET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level settings (CFG lines 19,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umber of Maximum 1liners per run (CFG lin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 (IMPORTANT!!!) (CFG line 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name to your logon script or turbo logon ppe scrip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r ready and set to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#DiSCLAMER#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Jeezes...Who the HELL invented this shit?? Someone afraid of the cop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ing wimps...I don't give a fuck if this ppe screws up, the m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s, the better...Just bad luck right...Life's a bitch and shit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can I say...Nobody ever forced you to buy a modem...Nobod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you to install this shit...(wooo, heavy talk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ough, NO BACKDOORS INCLUDED! If you find 'em, show me...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urce, so I can proo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#BUG REPORTS#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Chillout Zone (+32-16-488373) for any bug you fin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#RESPECT GOES OUT TO#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Angel,Speed Freak,Fatty,Iron Crack,SAD,Wild Thing,Venior,Bytemare,Bu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,Count Drakula,$pritual $teven,Jail Bird,Barbarian,Psych0,Necrofili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,Lone Runner,Number Six,BlackCat,Semtex,Raver,Rave-N,708,Thor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din,Antinoize,Rex Nebular,Harass,Cyclops,Apollygon,Deep Freezer,Dr-K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ider,Skylab,Rot,Lancelot,Dr. Vibe,Markomarti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 forgot,Kick my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#END#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O D E R S  O N  D O P E  -  T R I L O X Y  C O D I N G  D E V I S I 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Gree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S.: Have fun with this PPe 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