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NUKER v1.0 Coded By Johnny5.                        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16th release for System/X!. The SX!NUKER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one has been waiting for. It will work with v1.0� to v1.5� an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use the SX!NUKER from the BBS prompt you need to copy SX!NUKER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!NUKER.EXE &amp; SX!NUKER.CFG to your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Sorry there was a delay in the release, but i've had some family 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dnt feel upto tiding the Code up at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mpSul i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s some HELP for the SX!NUKER, this version handles the (*)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GNS-PSY* NOT! GNS-PSY*.* or GNS-PSY*.ZIP etc, i might l8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of the code and include GNS-PSY*.* but at the mo, i cant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ake bytes away enter somthing like -1 this will take 1 tim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pLoaded bytes away. Likewise entering +1 will Give 1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ytes to the UpLoader. You cant return Bytes to Downloaded users ye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come in the next release. Apart from that its easy to u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and any bugs send them back to me please. 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like the util. Any bugs/ideas or future Doors/Util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