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nalyze.ex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By Yaron Kidr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UltraSoft Programming Art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January 199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I know it looks small and incapable, but this ( still experimen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gie is very powerfull. Using special AI core logic, it trie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iles in a given directory are garbage (.NFO's, advertis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) and dele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claim it can identify most ( around 90% ) of text files (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ndle binaries - yet ) and automatic/prompt deletion is already avai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BBS sysop, just pkunzip / dearj all your .arj's and .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temp directory, and run this little miracle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&lt;directory&gt; /D /Y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      - Automatic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       - Wi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witches - on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-&gt; y.yyyy, FLESCH x.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.yyyy: Internal logic score, the higher the mor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ies thie file a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you can call this a Garbage-o-me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.xxxx: Internal flesch score, extremes ( less the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higher then 0.7 ) are none english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: Bright White: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ght Red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llow: Unsure, probably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y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ue: Misc. info files. ( untouched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