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ata structures for PCBFido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these *.DAT files contain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in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int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int         PCBoar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4            char                      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66           unsigned short int         Aka record index (Record number for AKA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68           unsigned short int         Origin record index (Record number in ORIGIN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char                       highAsci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1           unsigned short int         Julian date for last activity in echo (import/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   char                       Allow Private message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   char                       Allow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8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unsigned short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unsigned short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unsigned short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char                      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char                       In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char                       Present in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char                       Up/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83           char                    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5.22, but replace 128 byte bit array header with 2 byte unsigned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E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K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7            char                    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77           char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7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N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            char                      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89           char               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9           char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9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R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unsigned short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unsigned short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unsigned short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      unsigned short           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      signed   short int         Archiv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1            char                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90           char                       Dif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92           signed int                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102          char                    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1            char                   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141          char                    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-151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            char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63           char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7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ngle structures of the following format in the foi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incom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ms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bad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list_path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work_directory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passthrough[66];           //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securemail[66];            // Se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messages[66];              //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un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un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RCH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BS_Name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Syso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Phon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au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Flags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MSI_DAT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