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EXtfAdE 1.O bY WONdER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kWEl SYSOP COMMANd tO lOOk tEXt/ANS/PC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         &lt;diR&gt;  thE CfG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AdE.dOC        thiS fi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AdE.PPd        thE SOURCE fOR l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AdE.PPE        thE MAiN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7      lOOk thiS filE fOR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PE'S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+32/(O)65-663752 fOR fUN &amp;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