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Perfect Chatter ver 1.11 by IronMa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 Chatter is split chat PPE compiled at PPLC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que thing about this chatter is the option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 and the special way they fit in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was optimized to work very fast and its l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chatter that isnt loaded with many option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&gt; Just check the ppe and enjoy using it!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Inst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un Setup.Exe and change everything according to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Edit PCBTEXT File with the MKPCBTXT (or any other PCB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) press F3 and go to ENTRY # 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drive\path\p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-O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PCBSETUP - Press G and Press H then put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drive\path\p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-O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t from a Pager, And in this case preferable usin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r v2.0 made also by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-En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Greet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SPECIAL GREE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gler - Well Many hours wasted to help me, it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ns alot to me, 10x p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g   - The Best Setup ever seen on the sce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 man - Ma k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bborn - 10x For everthing , mah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d Tristan - We will see who gets his first Typho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ortion - For doing then lovly screen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dits for the chat graphics goes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---------] END OF FILE [----------\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