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xic Krystal Pag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as created on the 15/04/96. It is 100% configur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ounds come out the sound card since the PC Speaker is very q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.PCB files and put on any Picture you like.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(I) This will turn of the page sound. You Can Pres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user you are too busie and will chat later. (A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age. (C) or the Space Bar will exit the page and 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tter. (S) Will add the user to the silent list so when the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t hear them. and (B) removes there paging axs.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ded user to page again them edit the file with the list and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this also works with the quite liest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at times paging is allowed and also put o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fter hour paging. All pages will be logged in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 of edit the PAGE.CFG files. If you dont it won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PAGE.PPE into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*.PCB and put your own ansi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DOC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PPE  - Pag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EXE  - The Pager (the PPE run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CFG  - Pag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PCB  - Ansi For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2    PCB  - Ansi When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3    PCB  - Ansi For Outsid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4    PCB  - Ansi When Too B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5    PCB  - Ansi When User Lost Paging 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BLK  - List Of Users Without Paging 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QUT  - List Of Users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LAS  - Last 6 User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REZ  - Pag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REP  - Temp File For P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THe BLaCK aSSaSSiN ------------ TOXiC KRYSTAL PPE'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