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OUL]</w:t>
      </w:r>
      <w:r>
        <w:rPr>
          <w:rtl w:val="true"/>
        </w:rPr>
        <w:t>ޱ</w:t>
      </w:r>
      <w:r>
        <w:rPr/>
        <w:t xml:space="preserve">��  �  </w:t>
      </w:r>
      <w:r>
        <w:rPr/>
        <w:t>Sherlock Ohms User Lister      (c) 1993-1996 �  ����[SOU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Renegade 5-11+ User Lister   �������� � Author: John Ohms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2.00 Standard  ����������� �  a.k.a: Sherlock Ohms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3/01/97</w:t>
      </w:r>
      <w:r>
        <w:rPr>
          <w:rtl w:val="true"/>
        </w:rPr>
        <w:t>]</w:t>
      </w:r>
      <w:r>
        <w:rPr/>
        <w:t xml:space="preserve">  ����������������� � JstnCase@themall.ne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SOUL.EXE .... 56,619 ..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SOUL.DOC ....  9,789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QUAD.INI ..... 1,182 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258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as a replacement or enhancement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r that is included with your BBS software. Its purpose i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a much more detailed and appealing look to the user l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reates user configurable files which are placed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. The best way to see if you would like this program is to simp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and see for yourself if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files to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ferably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directory, but the program called be able to read the QUA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RENEG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#        ( Menu Configu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MAIN.MNU  ( Or any other menu you want this to be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2 commands (D- SOUL.EXE, and -L %DFUSERLI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?.MID : Allows you to have custom display screens. Can be an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  that the system supports. Unlimited number of screen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and displayed at random. These files can be renam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ll that is necessary is a simple change in the 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ssumes SOUL is installed as a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 /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looks in the current directory for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re reads the file locations to all other necessary files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gistration number. Nothing fancy, no big deal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for each template to be used and process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the file to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stnCase@TheMall.Net","Quad@TheMall.Net","Sohms@TheMall.Net","JstnCase@as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Sherlock Ohms / QU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</w:t>
      </w:r>
      <w:r>
        <w:rPr/>
        <w:t>Contacting the Author Via Internet EMail: &lt;JstnCase@TheMall.net&gt;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