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 (there is a minor restriction as of Nov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read about it in the Disclaimer section). All I ask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some production, 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- PMODE interna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restriction to the use of PMODE. You may not sell P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use it as the kernel of an extender to be sold for prof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own for profit productions, as long as they are not a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f itself. This means you can use it in games, demo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tc... without worry or financlai obligation to m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in a larger extender provided that you do not sell that exte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You may use that extender for your own for profit produ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freeware, but you may NOT charge money for its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3.0 is basically a DOS extender. It allows DOS programs to run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PMODE will take care of all the system details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xtended memory management, interrupts, etc...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s already in place. DPMI, VCPI, XMS, and a clean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handled appropriately. If DPMI is in place, PMODE will d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your code will be talking directly to the DPMI host.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MODE will provide a subset of DPMI functionality to your c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noying that most of the DPMI interface uses pairs of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,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you might even find DPMI that is capable of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FAR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o terminate under PMODE, your code must issue a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in protected mode. Just like in real mode, AL i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only terminate from the main stream of execution. Tha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quit from a protected mode IRQ handler or a real mod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 (this is a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PMI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occurs in real mode, by default, it will not be passed 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handler. Rather, it will go directly to its real mod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real DPMI host, the IRQ will probably be sent on to i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irst. If you wish send IRQs that occur in real mode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, set up a real mode callback for that interrupt vector.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install your own real mode routine which will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ode using the 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25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mode - This is a general purpose flag variable for PMODE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has a meaning, all the other bits should be clear. Bit 0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detection of DPMI and VCPI. If bit 0 is clear (default)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DPMI first. If bit 0 is set, VCPI will be checked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eans that in systems that provide both VCPI and DPMI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under VCPI instead of DPMI if you choose. This means tha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faster, and may avoid bugs present in the DPMI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in place. If you choose to detect VCPI firs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esent but DPMI is (like in Windows or OS/2), then DPMI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PMODE internal s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pace of the real mode and protected mode stacks used by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and IRQ redirection and callbacks can be used by your cod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aw mode switching and need stack space. This is just a min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specially useful if you will have many nested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E and raw mode services. These memory areas are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/XMS/raw system. If a DPMI host is already in place, PMOD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does not have these memory areas to share with your c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have to allocate any stack buffers you need yourself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PMODE except this is the standard DPMI interfac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can not guarantee support in future major revisions of PMO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 sure of 'portability' to other extenders. On the other h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you will have to handle setting up your own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f the system is running under a DPMI host. This will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rtable' since, if ever you move it, you have the stack buffer c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reason I make this option available in PMODE, is tha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ultiple nested stack areas for PMODE and any external shell for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me as an unnecessary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reas of the stacks are defined by four variables made 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ODE segment. They define the base and current top of the enti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protected mode stack areas (all nested stacks for each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base and top are dword pointers relativ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0000:0000). The real mode base and top are real mode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tops of the stacks are all that you really need to u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bases are provided in case you want to check for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tacks. The four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top - This is the linear address of the current top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stackbase - This is the linear base address of the ent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rea. If ever the value of pmstacktop drops below this value,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 in the protected mode st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top - This is the real mode segment value of the current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mstackbase - This is the real mode segment value of the bas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tack area. Again, if the value of rmstacktop falls below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ut of real mode stack buffer memory. This does no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since you would be accessing this before you actually switch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it simply means there is not enough room in the PMODE st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entire real and protected mode stack areas is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protected mode by the variables _pm_rmstacklen, _pm_rm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, _pm_pmstacks. The real mode stack area is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for INT and IRQ redirection, and INT 31h functions 0300h, 0301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h, and its entire size in bytes is _pm_rmstacklen * _pm_rmstacks * 1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area is the one used by callbacks and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* _pm_pmstacks * 16. This means that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protected mode stacks, you must make them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pmstacklen and _pm_pmstacks even if you do not us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ck areas are used from the top to bottom as nested mode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BX with a valid real mode SS:SP for a raw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l mode assuming DS is a selector mapping the PMODE segment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mstacktop               ; DX = curren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_pm_rmstacklen           ; BX = length of PMODE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dx,bx  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x,rmstackbase 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R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rmstacktop,dx 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bx,4                        ; adjust stack len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X:BX now contains the real mode segment:offset of a valid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uld be used by the raw mode switching services, after the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 mode you must remember to adjust the current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_pm_rmstacklen           ; AX = length of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rmstacktop,ax               ; readjust real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loads DX:EBX with a valid protected mode SS:ESP for a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to protected mode assuming DS is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x,pmstacktop              ; EBX = current protected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ebx                     ; ECX = EBX f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cx,eax                     ; subtract size of stack from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ecx,pmstackbase             ; check if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ran_out_of_PM_sta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mstacktop,ecx              ; put the adjusted valu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BX now contains the top of a valid protected mode stack area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ginning of memory, you must still load up DX with a vali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SS and adjust EBX by the base address of that selector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valid ESP relative to the base of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PM_stack_selector        ; DX = SS selector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bx,PM_stack_selector_base  ; adjust EBX for a valid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d ofcourse after the return from protected mode readjust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_pm_pmstacklen          ; EAX = length of protecte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eax,4                       ; convert length from para t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mstacktop,eax              ; readjust protected mod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use _pm_rmstacklen and _pm_pmstacklen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you allocate from the stack memory, but you should keep the siz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dword multiple. Also do not make the stacks too small, at lea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a good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, under a real DPMI host, PMODE does not initialize thes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 Your code would have to do it on its own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s to store the base and top of the stack memory areas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ince PMODE will not be using them as it will not be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use the same code for raw mode switching and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All that will be required is some code at protected mode in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cate some memory for the stack areas and store their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n the respe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hanges from any previous versions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lightly optimized VCPI/XMS/raw mode swi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INT 31h translation functions 0300h, 0301h, and 0302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correct flags in the regist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bug with software INT redirection calls clearing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ecreased VCPI mode switching free stack space requirement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real mode INT 15h in raw mode, now always returns with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stupid bug with INT 31h AX=03??h requiring the high word of E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lear that someone pointed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(actually just documented) low level access to PMODE's intern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204h not returning the high word of ED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301h putting flags on the real mod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stupid one, it was not there from the beginning, bu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xed the INT 31h AX=03??h bug in version 3.04 (I hav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cked my head into the wall a few times for this... sorr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ntrol of the order of DPMI/VCPI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terrupt redirection method (means nothing to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 no longer returns its own code selector (it wasn't mu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re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VCPI memory allocatio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omeone please send me a gun so that I may shoot myself. For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rrected a bug that I introduced in an update. The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just did not work in v3.06. Well kiddies, what can we lear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experience? (Besides that I'm an ideot). Maybe the nex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est something before we put it out... (Actually I usually d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eeling especially lazy when putting together v3.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h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h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32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500h and INT 31h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h function 0000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X = 0 will return error 8021h. DPMI dox dont state this, and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f 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h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4k of memory allocated or freed, and two calls for each 4k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, software INT redirection calls only pass back th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, aux, zero, sign, and overflow flags from th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using the raw mode switching routines, keep in mind that they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space on both the real mode and protected mode stacks. Nev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tack to the same location in memory as the stack being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