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  �����</w:t>
      </w:r>
      <w:r>
        <w:rPr/>
        <w:t>ͻ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 � ��������   ���������  ��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 � ��     ��  ��   ���</w:t>
      </w:r>
      <w:r>
        <w:rPr/>
        <w:t>۱ ��  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�    </w:t>
      </w:r>
      <w:r>
        <w:rPr/>
        <w:t>ɳ���ͼ ��     ��  ��   ���</w:t>
      </w:r>
      <w:r>
        <w:rPr/>
        <w:t xml:space="preserve">۱ ��   ���� ��  ��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</w:t>
      </w:r>
      <w:r>
        <w:rPr/>
        <w:t>۳�   ���     ��     ��  ��   ���۱ ��  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��  ���     ��     ��  ��   ���</w:t>
      </w:r>
      <w:r>
        <w:rPr/>
        <w:t>۱ 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�� ���     ��������   ������</w:t>
      </w:r>
      <w:r>
        <w:rPr/>
        <w:t>۳۱ ��  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��</w:t>
      </w:r>
      <w:r>
        <w:rPr/>
        <w:t>ȳ����� ��         ��     �</w:t>
      </w:r>
      <w:r>
        <w:rPr/>
        <w:t>۱ ��   ���� 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�</w:t>
      </w:r>
      <w:r>
        <w:rPr/>
        <w:t>۳�     ��         ��   ���۱ ��   ���� �۱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���     ��         ��   ���</w:t>
      </w:r>
      <w:r>
        <w:rPr/>
        <w:t>۱ ��   ���� �۱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      ��     ��         ��    ��</w:t>
      </w:r>
      <w:r>
        <w:rPr/>
        <w:t>۱ ��������  ��  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   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4-xxxx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ATa� / The CCS-Productions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&gt;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gain an introduction for UN�PACK :)....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�PACK is a tool to crypt EXE-files, wich are compressed with the ex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able file compressor PKLITE(tm). This UN�PACKed PKLITEd files :)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ever be uncompressable, wich means a protection against lame-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me-hackers, because for ev'ry "insider", this is probably no problem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coding UN�PACK was Ben Castricums's UNP, wi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ct and expand many compressed files, and of course those, wich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with PKLITE. And this is why UN�PACK is called UN�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�PACK=UnUNPack, an anti-UNPack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s I've noticed, that there are some other UNP-like tool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bugs in UN�PACK v1.0, I've decided to code v2.0. But UN�PACK 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e first one, it has some very nice and co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re-design (=start from zero :)) took me about 4 days.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in just 2 days, until this moment, as I've tried UN�P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d MASM.EXE and my computer crashed down while executing it. S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2 days more and a sleepless night (the combination of Red Bul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ke is great :)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re are all tools I've needed to code UN�PAC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Intern, TP, PKLITE, SID, VC, SR, UNP, TRON, Red Bull, Coke, a Pe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and an AMIGA 500 with Kefren's mega-demo "Desert Dream"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running about 8 hours without a break (from 23:00pm to 7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le I'm writing this DOC :)) A big tnx to Designer for the demo-disc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&gt; How to use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execute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&gt; The main reason for this flash-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s the DOC-file of TRON v1.21, where the coders of it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wich can't be handled by TRON. Now, get *THIS* :)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&gt; The reason for writing this DOC so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because I'm so tired now, after 7 hours hacking and coding and abou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dedicating to this DOC |-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&gt; Things you have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UN�PACK 2 seems to work. But I hadn't much more time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the EXE-files on my HD :). So if it doesn't work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res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have noticed some bugs, so please report it to me, may be I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a new on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�PACK 2 is tested with UNP v3.11, TRON v1.21 and PKLITE v1.05 (-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&gt; GT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][ (especially Designer), all (demo,GUS) coders around the world,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-BBS users, the TRON-coders, Ben Castricum and all my friends and fan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rry, this time no more personal gtx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&gt; How can I contact The CCS-Produc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ch informations simply get always the newest release of CCS-INFO.V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igned: �dATa�/The CCS-Productions, 27th Nov.1994, 6:45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