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------------------ ----- ---- --- -- -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\--------------|-  NODE1: +46-(O)18-46996O  NODE2: 1-8OO-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\ _____      ________   ____|___   ____ ___        ____.___   ________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.-\    |_____\____.  )__\__.    )__\   | __)__   .-\   |   )__\______,)__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|    /_   \|    /_  |______/_  _.     /_  |     |_    /_      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| _    l     /    l     /  l       /   |      /--| _   )/     / mute  |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-/_________/__________/__________/____|_____/ . `-/_________/________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-  - --|--------------/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SYSOP: BIG-BANG!/INDY! ]  `-----------------'             //--------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 USR 28k8 V.#?  1.1 GIG HD SPACE!  126O/5O/18 MEGS  25O+ USERS!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 REGISTERED DAYDREAM V.LATEST!  OPEN 24H/DAY!  CLASSIC-TOOLS HQ!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 [ AMIGA! ] [ PC ] [ WARES! ] [ PD ]  ASCII ORDERING!  OLD GOLD!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 DD CONF - FREE LEECH!  CODING CONF  TRACE CONF  GFX/MODS CONF!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 6x SPEED CD-ROM FREE LEECH!  4x PORNO CD'S!  AMINET/WARES CD'S!  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