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       � </w:t>
      </w:r>
      <w:r>
        <w:rPr/>
        <w:t>H �   ( � � � � ( �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er Nintendo / Sega Genesis / Handheld �  SysOp: IceMan &amp; Tedd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1.2 Giga � I.(.�. ,OOFN, UT, TML Net � Co-SysOps : Slayer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de 1 - +49�201�ELITE  - USR DS � Node 2 - +49�201�RINGDOWN USR 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 </w:t>
      </w:r>
      <w:r>
        <w:rPr/>
        <w:t>ANSi: Stiletto [iCE] (18/11/92)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2 c u soon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U/L at the CADENCE BBS on: 07/26/93  at: 12:58: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