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 [options] command [command-parameters] [&gt; fil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A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Copy redirected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Disk file C:\SWAP.DAT is used instead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Forces SWAP to continue even if an interrupt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wap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Quiet operation.  Informational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ny command that can be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parameters" are parameters or option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id" is a DOS file or device to which outpu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WAP  tcc -c myfil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a program by Nico Mak written in 100% MASM or TAS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Its function is to swap out a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more memory for a second application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calling a compiler from an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wapped out, either to disk or expanded memor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normally reserved by the editor available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be in memory immediately before SWAP is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work.  Thus, the calling program shoul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OMMAND.COM to execute the DOS command you requ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consult "Dr. Dobb's Journal", April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Nico Mak and Mansfield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