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Chat is supplied without warranty, but with an offer of moderat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pport extends to the availability of further personality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ran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aron the bar 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ustin the an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ve the J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wnie the Rastaf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thel Mumble the witch (programming by Mechele Pat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rry the Parano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ian the nic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rtie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oshua the behavioural psych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these personalities by sending a cheque for ten pound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orders please add five pounds handling costs (total 15 pound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order is in ENGLISH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the full latest set of available personalities,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BBSChat on 3.5 inch high density floppy disk (low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reques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